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 17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378.8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 848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29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 648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29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04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9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5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0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36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 Тарасовского сельского поселения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00 24200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 035.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 035.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2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 835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5 652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5 652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652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2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66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 23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46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80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34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9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2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97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5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8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7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589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911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46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489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11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36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335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7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37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165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4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4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3.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20-02-12T09:46:00Z</cp:lastPrinted>
  <dcterms:modified xsi:type="dcterms:W3CDTF">2020-07-24T12:42:00Z</dcterms:modified>
  <cp:revision>27</cp:revision>
  <dc:subject/>
  <dc:title/>
</cp:coreProperties>
</file>